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28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.Пыть-Яха «О внесении изменений в постановление администрации города от 25.11.2013 № 305-па «Об утверждении муниципальной программы «Развитие транспортной системы  муниципального образования городской округ город Пыть-Ях на 2014-2020 годы» ( в ред. 22.07.2014 №181-па, от 04.09.2014 №222-па, от 24.11.2014 №268-па, от 29.12.2014 №330-па, от 31.12.2014 №343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 10 апре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(исправленный) поступил в Счетно-контрольную палату г.Пыть-Яха 09.04.2015г. (исх. №14-951 от 09.04.2015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Эксперты к проведению экспертизы не привлека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ым проектом постановления администрации города производится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уменьшение финансирования на 0,1 тыс. руб. за счет средств местного бюджета и увеличение финансирования на 0,1 тыс. руб. за счет средств бюджета автономного округа по мероприятию «Ремонт ул.Мира (от пересечения с ул. Дружбы – разворотное кольц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носятся изменения в п.6. строки «Ожидаемые результаты реализации муниципальной программы (показатели конечных результатов)», а так же в п.п.«е» п.2.2. Раздела 2 муниципальной программе - увеличивается на 17 429,74 кв.м. с 194 606 кв.м. до 212 035,74 кв.м. показатель «Капитальный ремонт и ремонт автомобильных дорог общего пользования местного значения и искусственных сооружений на них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не изменялся и составил 1 100 174,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в 2015 году составит 150 141,6 тыс. руб., в том числе  за счет средств местного бюджета 103 233,1 тыс. руб., бюджет автономного округа 46 908,5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кспертиза проекта постановления показала, что  замечания и предложения Счетно-контрольной палаты изложенные в заключении Счетно-контрольной палаты г.Пыть-Яха № 23/А от 07.04.2015г. учте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щая сумма таблицы 2 в графе 11 в размере 212 035,74 кв.м. не соответствует пункту 6 строки «Ожидаемые результаты реализации муниципальной программы (показатели конечных результатов)» паспорта программы, которым предусмотрен показатель 198 220,5 кв.м. – замечание устран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проекту постановления администрации г.Пыть-Ях «О внесении изменений в постановление администрации города от 25.11.2013 № 305-па «Об утверждении муниципальной программы «Развитие транспортной системы  муниципального образования городской округ город Пыть-Ях на 2014-2020 годы»  (в ред. 22.07.2014 №181-па, от 04.09.2014 №222-па, от 24.11.2014 №268-па, от 29.12.2014 №330-па, от 31.12.2014 №343-па)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  <w:tab/>
        <w:tab/>
        <w:tab/>
        <w:tab/>
        <w:tab/>
        <w:tab/>
        <w:tab/>
        <w:tab/>
        <w:t>Р.А. Богданов</w:t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3:02:00Z</dcterms:created>
  <dc:creator>Рогаченко</dc:creator>
  <dc:description/>
  <cp:keywords/>
  <dc:language>en-US</dc:language>
  <cp:lastModifiedBy>Admin</cp:lastModifiedBy>
  <cp:lastPrinted>2015-04-10T09:22:00Z</cp:lastPrinted>
  <dcterms:modified xsi:type="dcterms:W3CDTF">2015-04-10T03:30:00Z</dcterms:modified>
  <cp:revision>4</cp:revision>
  <dc:subject/>
  <dc:title>Экспертное заключение</dc:title>
</cp:coreProperties>
</file>